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0861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48"/>
                              </w:rPr>
                              <w:t>(812)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0000"/>
                                <w:sz w:val="48"/>
                              </w:rPr>
                              <w:t>226-00-14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48"/>
                              </w:rPr>
                              <w:t>(812)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0000"/>
                                <w:sz w:val="48"/>
                              </w:rPr>
                              <w:t>103-84-88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</w:rPr>
                              <w:t>Выезд представителя к Вам в офис!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FF0000"/>
                                  <w:sz w:val="4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FF0000"/>
                                  <w:sz w:val="4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FF0000"/>
                                  <w:sz w:val="48"/>
                                  <w:lang w:val="en-US"/>
                                </w:rPr>
                                <w:t>Petromebel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FF0000"/>
                                  <w:sz w:val="4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FF0000"/>
                                  <w:sz w:val="4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48"/>
                        </w:rPr>
                        <w:t>(812)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  <w:t xml:space="preserve"> </w:t>
                        <w:tab/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color w:val="FF0000"/>
                          <w:sz w:val="48"/>
                        </w:rPr>
                        <w:t>226-00-14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48"/>
                        </w:rPr>
                        <w:t>(812)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color w:val="FF0000"/>
                          <w:sz w:val="48"/>
                        </w:rPr>
                        <w:t>103-84-88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</w:rPr>
                        <w:t>Выезд представителя к Вам в офис!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i/>
                            <w:color w:val="FF0000"/>
                            <w:sz w:val="4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i/>
                            <w:color w:val="FF0000"/>
                            <w:sz w:val="48"/>
                          </w:rPr>
                          <w:t>.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i/>
                            <w:color w:val="FF0000"/>
                            <w:sz w:val="48"/>
                            <w:lang w:val="en-US"/>
                          </w:rPr>
                          <w:t>Petromebel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i/>
                            <w:color w:val="FF0000"/>
                            <w:sz w:val="48"/>
                          </w:rPr>
                          <w:t>.</w:t>
                        </w:r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i/>
                            <w:color w:val="FF0000"/>
                            <w:sz w:val="48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756031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lang w:val="en-US" w:eastAsia="en-US"/>
        </w:rPr>
      </w:pPr>
      <w:r>
        <w:rPr>
          <w:rFonts w:cs="Arial" w:ascii="Arial" w:hAnsi="Arial"/>
          <w:b/>
          <w:color w:val="000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3815</wp:posOffset>
                </wp:positionV>
                <wp:extent cx="1714500" cy="151765"/>
                <wp:effectExtent l="14605" t="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5" h="1">
                              <a:moveTo>
                                <a:pt x="0" y="0"/>
                              </a:moveTo>
                              <a:lnTo>
                                <a:pt x="499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5,1" path="m0,0l4995,0e" stroked="t" o:allowincell="f" style="position:absolute;margin-left:297pt;margin-top:3.45pt;width:134.95pt;height:11.9pt;flip:y;mso-wrap-style:none;v-text-anchor:middle">
                <v:fill o:detectmouseclick="t" on="false"/>
                <v:stroke color="navy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97pt;margin-top:19.95pt;width:219.65pt;height:18.85pt;mso-wrap-style:none;v-text-anchor:middle" type="_x0000_t136">
            <v:path textpathok="t"/>
            <v:textpath on="t" fitshape="t" string="ПЕТРОМЕБЕЛЬ-Эрго" style="font-family:&quot;Arial Black&quot;;font-size:32pt"/>
            <v:fill o:detectmouseclick="t" type="solid" color2="#ffff7f"/>
            <v:stroke color="black" weight="3240" joinstyle="miter" endcap="flat"/>
            <w10:wrap type="none"/>
          </v:shape>
        </w:pict>
        <w:pict>
          <v:shape id="shape_0" fillcolor="navy" stroked="f" o:allowincell="f" style="position:absolute;margin-left:296.25pt;margin-top:3.5pt;width:126.7pt;height:9.85pt;mso-wrap-style:none;v-text-anchor:middle" type="_x0000_t136">
            <v:path textpathok="t"/>
            <v:textpath on="t" fitshape="t" string="система офисной мебели" style="font-family:&quot;Arial Black&quot;;font-size:32pt"/>
            <v:fill o:detectmouseclick="t" type="solid" color2="#ffff7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819785" cy="495300"/>
                <wp:effectExtent l="2861310" t="103505" r="5715" b="438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95360"/>
                          <a:chOff x="0" y="0"/>
                          <a:chExt cx="819720" cy="495360"/>
                        </a:xfrm>
                      </wpg:grpSpPr>
                      <wps:wsp>
                        <wps:cNvSpPr/>
                        <wps:spPr>
                          <a:xfrm>
                            <a:off x="133920" y="181440"/>
                            <a:ext cx="6858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393">
                                <a:moveTo>
                                  <a:pt x="826" y="0"/>
                                </a:moveTo>
                                <a:lnTo>
                                  <a:pt x="639" y="0"/>
                                </a:lnTo>
                                <a:lnTo>
                                  <a:pt x="459" y="112"/>
                                </a:lnTo>
                                <a:lnTo>
                                  <a:pt x="444" y="0"/>
                                </a:lnTo>
                                <a:lnTo>
                                  <a:pt x="286" y="0"/>
                                </a:lnTo>
                                <a:lnTo>
                                  <a:pt x="122" y="315"/>
                                </a:lnTo>
                                <a:lnTo>
                                  <a:pt x="0" y="393"/>
                                </a:lnTo>
                                <a:lnTo>
                                  <a:pt x="1248" y="391"/>
                                </a:lnTo>
                                <a:lnTo>
                                  <a:pt x="1381" y="307"/>
                                </a:lnTo>
                                <a:lnTo>
                                  <a:pt x="1292" y="222"/>
                                </a:lnTo>
                                <a:lnTo>
                                  <a:pt x="706" y="225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658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768">
                                <a:moveTo>
                                  <a:pt x="0" y="766"/>
                                </a:moveTo>
                                <a:lnTo>
                                  <a:pt x="362" y="0"/>
                                </a:lnTo>
                                <a:lnTo>
                                  <a:pt x="1135" y="0"/>
                                </a:lnTo>
                                <a:lnTo>
                                  <a:pt x="1327" y="175"/>
                                </a:lnTo>
                                <a:lnTo>
                                  <a:pt x="1061" y="344"/>
                                </a:lnTo>
                                <a:lnTo>
                                  <a:pt x="575" y="344"/>
                                </a:lnTo>
                                <a:lnTo>
                                  <a:pt x="486" y="344"/>
                                </a:lnTo>
                                <a:lnTo>
                                  <a:pt x="310" y="682"/>
                                </a:lnTo>
                                <a:lnTo>
                                  <a:pt x="178" y="768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400"/>
                            <a:ext cx="790560" cy="10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21240" bIns="21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5pt;width:64.55pt;height:39pt" coordorigin="4500,157" coordsize="1291,780">
                <v:shape id="shape_0" coordsize="1381,393" path="m826,0l639,0l459,112l444,0l286,0l122,315l0,393l1248,391l1381,307l1292,222l706,225l826,0xe" fillcolor="red" stroked="t" o:allowincell="f" style="position:absolute;left:4711;top:443;width:1079;height:299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1327,768" path="m0,766l362,0l1135,0l1327,175l1061,344l575,344l486,344l310,682l178,768l0,766xe" fillcolor="blue" stroked="t" o:allowincell="f" style="position:absolute;left:4535;top:157;width:1036;height:58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fillcolor="black" stroked="t" o:allowincell="f" style="position:absolute;left:4500;top:775;width:1244;height:161;mso-wrap-style:none;v-text-anchor:middle" type="_x0000_t136">
                  <v:path textpathok="t"/>
                  <v:textpath on="t" fitshape="t" string=" 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lang w:val="en-US"/>
        </w:rPr>
      </w:pPr>
      <w:r>
        <w:rPr>
          <w:rFonts w:cs="Arial" w:ascii="Arial" w:hAnsi="Arial"/>
          <w:b/>
          <w:color w:val="000080"/>
          <w:sz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417195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6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70" w:leader="none"/>
                              </w:tabs>
                              <w:ind w:left="1484" w:hanging="258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кругленные и угловые столешниц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70" w:leader="none"/>
                              </w:tabs>
                              <w:ind w:left="1484" w:hanging="258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есплатная планировка Вашего поме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70" w:leader="none"/>
                              </w:tabs>
                              <w:ind w:left="1484" w:hanging="258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оставка по Санкт-Петербургу – 450 ру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70" w:leader="none"/>
                              </w:tabs>
                              <w:ind w:left="1484" w:hanging="258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юбое изменение размеров по Вашим потребност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63pt;mso-wrap-distance-left:9.05pt;mso-wrap-distance-right:9.05pt;mso-wrap-distance-top:0pt;mso-wrap-distance-bottom:0pt;margin-top:2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06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70" w:leader="none"/>
                        </w:tabs>
                        <w:ind w:left="1484" w:hanging="258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кругленные и угловые столешниц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70" w:leader="none"/>
                        </w:tabs>
                        <w:ind w:left="1484" w:hanging="258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Бесплатная планировка Вашего помещ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70" w:leader="none"/>
                        </w:tabs>
                        <w:ind w:left="1484" w:hanging="258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оставка по Санкт-Петербургу – 450 ру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70" w:leader="none"/>
                        </w:tabs>
                        <w:ind w:left="1484" w:hanging="258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юбое изменение размеров по Вашим потребнос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67437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6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47625</wp:posOffset>
            </wp:positionV>
            <wp:extent cx="6315075" cy="84105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67437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-23</w:t>
                              <w:tab/>
                              <w:tab/>
                              <w:t xml:space="preserve">        D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1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-23</w:t>
                        <w:tab/>
                        <w:tab/>
                        <w:t xml:space="preserve">        D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286500" cy="8458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66pt;mso-wrap-distance-left:9.05pt;mso-wrap-distance-right:9.05pt;mso-wrap-distance-top:0pt;mso-wrap-distance-bottom:0pt;margin-top:1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67437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Agata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              Er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1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Agata</w:t>
                      </w:r>
                      <w:r>
                        <w:rPr>
                          <w:b/>
                          <w:i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 xml:space="preserve">              E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7437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Agata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Ergo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9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 xml:space="preserve">Agata </w:t>
                        <w:tab/>
                        <w:tab/>
                        <w:tab/>
                        <w:tab/>
                        <w:tab/>
                        <w:tab/>
                        <w:t xml:space="preserve">            Ergo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6743700" cy="2286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2.55pt;width:530.95pt;height:17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67437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Se-03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1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Se-03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7437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e-04</w:t>
                              <w:tab/>
                              <w:tab/>
                              <w:t xml:space="preserve">             De-03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9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e-04</w:t>
                        <w:tab/>
                        <w:tab/>
                        <w:t xml:space="preserve">             De-03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563880" cy="148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9.55pt;width:44.3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1722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85.95pt,5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5702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70240"/>
                          <a:chOff x="0" y="0"/>
                          <a:chExt cx="685800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ол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rgo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+дополн-е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тикул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1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азмеры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200х74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27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.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5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4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28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ение двух сто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тикул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ры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20х35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2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733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05pt;width:540pt;height:44.9pt" coordorigin="0,221" coordsize="10800,898">
                <v:shape id="shape_0" stroked="f" o:allowincell="f" style="position:absolute;left:0;top:221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ол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rgo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+дополн-е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тикул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11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24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азмеры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200х74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27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.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5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4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34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ение двух стол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тикул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ры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20х35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2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733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197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43180</wp:posOffset>
                </wp:positionV>
                <wp:extent cx="2514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.4pt" to="486.6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858000" cy="5715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71680"/>
                          <a:chOff x="0" y="0"/>
                          <a:chExt cx="68580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gata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+дополнение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80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500х74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27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.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 299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гловой стол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тикул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ры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00х100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6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1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540pt;height:44.95pt" coordorigin="0,206" coordsize="10800,899">
                <v:shape id="shape_0" stroked="f" o:allowincell="f" style="position:absolute;left:0;top:221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gata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+дополнение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80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24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500х74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27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.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 299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06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гловой стол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ri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тикул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p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ры: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00х100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6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1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628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20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48895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.85pt" to="486.6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8705</wp:posOffset>
                </wp:positionV>
                <wp:extent cx="262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15pt" to="206.95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5855</wp:posOffset>
                </wp:positionH>
                <wp:positionV relativeFrom="paragraph">
                  <wp:posOffset>1069340</wp:posOffset>
                </wp:positionV>
                <wp:extent cx="2514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4.2pt" to="486.6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6858000" cy="571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71680"/>
                          <a:chOff x="0" y="0"/>
                          <a:chExt cx="68580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ERLINGO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+дополнение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8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500х80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27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.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8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5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nf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00х80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5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4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540pt;height:44.95pt" coordorigin="0,194" coordsize="10800,899">
                <v:shape id="shape_0" stroked="f" o:allowincell="f" style="position:absolute;left:0;top:209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ERLINGO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+дополнение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81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24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500х80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27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.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8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5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4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nfor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500х80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5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4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95705</wp:posOffset>
                </wp:positionV>
                <wp:extent cx="2628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15pt" to="206.9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5855</wp:posOffset>
                </wp:positionH>
                <wp:positionV relativeFrom="paragraph">
                  <wp:posOffset>1196340</wp:posOffset>
                </wp:positionV>
                <wp:extent cx="2514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94.2pt" to="486.6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85800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71680"/>
                          <a:chOff x="0" y="0"/>
                          <a:chExt cx="68580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trate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+дополнение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40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500х80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27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.)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32004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EPARTA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700х1200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: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5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вр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499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б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pt;width:540pt;height:45pt" coordorigin="0,182" coordsize="10800,900">
                <v:shape id="shape_0" stroked="f" o:allowincell="f" style="position:absolute;left:0;top:197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trategi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+дополнение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40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24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500х80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27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.)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5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2;width:503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EPARTA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P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700х1200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: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5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вр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499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б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45870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1pt" to="485.9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515100" cy="5619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ополнение</w:t>
                              <w:tab/>
                              <w:tab/>
                              <w:t>дополнение</w:t>
                              <w:tab/>
                              <w:t xml:space="preserve">        дополнение</w:t>
                              <w:tab/>
                              <w:tab/>
                              <w:t xml:space="preserve">       дополнение</w:t>
                              <w:tab/>
                              <w:tab/>
                              <w:t xml:space="preserve">    дополн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24</w:t>
                            </w:r>
                            <w:r>
                              <w:rPr>
                                <w:i/>
                                <w:sz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23</w:t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1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3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24</w:t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400х50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400х50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740х50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740х50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400х50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р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8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66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р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2 1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42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1 3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72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.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2 3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96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р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3 1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4.25pt;mso-wrap-distance-left:9.05pt;mso-wrap-distance-right:9.05pt;mso-wrap-distance-top:0pt;mso-wrap-distance-bottom:0pt;margin-top: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firstLine="72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i/>
                          <w:sz w:val="18"/>
                        </w:rPr>
                        <w:t>дополнение</w:t>
                        <w:tab/>
                        <w:tab/>
                        <w:t>дополнение</w:t>
                        <w:tab/>
                        <w:t xml:space="preserve">        дополнение</w:t>
                        <w:tab/>
                        <w:tab/>
                        <w:t xml:space="preserve">       дополнение</w:t>
                        <w:tab/>
                        <w:tab/>
                        <w:t xml:space="preserve">    дополнение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2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18"/>
                        </w:rPr>
                        <w:t>-24</w:t>
                      </w:r>
                      <w:r>
                        <w:rPr>
                          <w:i/>
                          <w:sz w:val="1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18"/>
                        </w:rPr>
                        <w:t>-23</w:t>
                        <w:tab/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18"/>
                        </w:rPr>
                        <w:t>-01</w:t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18"/>
                        </w:rPr>
                        <w:t>-03</w:t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18"/>
                        </w:rPr>
                        <w:t>-24</w:t>
                        <w:tab/>
                        <w:t xml:space="preserve">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De</w:t>
                      </w:r>
                      <w:r>
                        <w:rPr>
                          <w:b/>
                          <w:i/>
                          <w:sz w:val="18"/>
                        </w:rPr>
                        <w:t>-03</w:t>
                      </w:r>
                    </w:p>
                    <w:p>
                      <w:pPr>
                        <w:pStyle w:val="Normal"/>
                        <w:spacing w:lineRule="auto" w:line="216"/>
                        <w:ind w:left="720" w:hanging="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400х500 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400х500 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740х500 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740х500 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400х500 </w:t>
                      </w:r>
                      <w:r>
                        <w:rPr>
                          <w:i/>
                          <w:sz w:val="18"/>
                        </w:rPr>
                        <w:t>мм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2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27 </w:t>
                      </w:r>
                      <w:r>
                        <w:rPr>
                          <w:i/>
                          <w:sz w:val="18"/>
                        </w:rPr>
                        <w:t xml:space="preserve">евр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8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66 </w:t>
                      </w:r>
                      <w:r>
                        <w:rPr>
                          <w:i/>
                          <w:sz w:val="18"/>
                        </w:rPr>
                        <w:t xml:space="preserve">евр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2 1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42 </w:t>
                      </w:r>
                      <w:r>
                        <w:rPr>
                          <w:i/>
                          <w:sz w:val="18"/>
                        </w:rPr>
                        <w:t xml:space="preserve">ев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1 3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72 </w:t>
                      </w:r>
                      <w:r>
                        <w:rPr>
                          <w:i/>
                          <w:sz w:val="18"/>
                        </w:rPr>
                        <w:t xml:space="preserve">ев.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2 3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96 </w:t>
                      </w:r>
                      <w:r>
                        <w:rPr>
                          <w:i/>
                          <w:sz w:val="18"/>
                        </w:rPr>
                        <w:t xml:space="preserve">евр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3 199 </w:t>
                      </w:r>
                      <w:r>
                        <w:rPr>
                          <w:i/>
                          <w:sz w:val="18"/>
                        </w:rPr>
                        <w:t>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629400" cy="1143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  <w:sz w:val="18"/>
                              </w:rPr>
                              <w:t>Надстройка: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3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pt;mso-wrap-distance-left:9.05pt;mso-wrap-distance-right:9.05pt;mso-wrap-distance-top:0pt;mso-wrap-distance-bottom:0pt;margin-top: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firstLine="7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/>
                        <w:tab/>
                      </w:r>
                      <w:r>
                        <w:rPr>
                          <w:i/>
                          <w:sz w:val="18"/>
                        </w:rPr>
                        <w:t>Надстройка: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399 </w:t>
                      </w:r>
                      <w:r>
                        <w:rPr>
                          <w:i/>
                          <w:sz w:val="18"/>
                        </w:rPr>
                        <w:t>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629400" cy="5619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Тумба</w:t>
                              <w:tab/>
                              <w:tab/>
                              <w:t xml:space="preserve">         Тумба</w:t>
                              <w:tab/>
                              <w:tab/>
                              <w:t>Тумба</w:t>
                              <w:tab/>
                              <w:tab/>
                              <w:t xml:space="preserve">        Тумба</w:t>
                              <w:tab/>
                              <w:tab/>
                              <w:tab/>
                              <w:t>Полочка: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       366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Т-6</w:t>
                            </w:r>
                            <w:r>
                              <w:rPr>
                                <w:i/>
                                <w:sz w:val="18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8</w:t>
                              <w:tab/>
                              <w:tab/>
                              <w:tab/>
                              <w:t>Т-3</w:t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3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00х490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00х490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00х490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00х490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м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30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в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9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5</w:t>
                            </w:r>
                            <w:r>
                              <w:rPr>
                                <w:i/>
                                <w:sz w:val="18"/>
                              </w:rPr>
                              <w:t>е.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1 4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51</w:t>
                            </w:r>
                            <w:r>
                              <w:rPr>
                                <w:i/>
                                <w:sz w:val="18"/>
                              </w:rPr>
                              <w:t>е.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1 699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67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е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2 433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  <w:tab/>
                              <w:t xml:space="preserve">       Подставка под ПК: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299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4.25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firstLine="72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Тумба</w:t>
                        <w:tab/>
                        <w:tab/>
                        <w:t xml:space="preserve">         Тумба</w:t>
                        <w:tab/>
                        <w:tab/>
                        <w:t>Тумба</w:t>
                        <w:tab/>
                        <w:tab/>
                        <w:t xml:space="preserve">        Тумба</w:t>
                        <w:tab/>
                        <w:tab/>
                        <w:tab/>
                        <w:t>Полочка: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       366 </w:t>
                      </w:r>
                      <w:r>
                        <w:rPr>
                          <w:i/>
                          <w:sz w:val="18"/>
                        </w:rPr>
                        <w:t>р.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2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>Т-6</w:t>
                      </w:r>
                      <w:r>
                        <w:rPr>
                          <w:i/>
                          <w:sz w:val="18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b/>
                          <w:i/>
                          <w:sz w:val="18"/>
                        </w:rPr>
                        <w:t>-8</w:t>
                        <w:tab/>
                        <w:tab/>
                        <w:tab/>
                        <w:t>Т-3</w:t>
                        <w:tab/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18"/>
                        </w:rPr>
                        <w:t>-3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ind w:left="720" w:hanging="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>400х490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 xml:space="preserve">         </w:t>
                      </w:r>
                      <w:r>
                        <w:rPr>
                          <w:b/>
                          <w:i/>
                          <w:sz w:val="18"/>
                        </w:rPr>
                        <w:t>400х490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</w:rPr>
                        <w:t>400х490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</w:rPr>
                        <w:t>400х490</w:t>
                      </w:r>
                      <w:r>
                        <w:rPr>
                          <w:i/>
                          <w:sz w:val="18"/>
                        </w:rPr>
                        <w:t>мм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ind w:firstLine="72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>30</w:t>
                      </w:r>
                      <w:r>
                        <w:rPr>
                          <w:i/>
                          <w:sz w:val="18"/>
                        </w:rPr>
                        <w:t xml:space="preserve">ев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9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 xml:space="preserve">         </w:t>
                      </w:r>
                      <w:r>
                        <w:rPr>
                          <w:b/>
                          <w:i/>
                          <w:sz w:val="18"/>
                        </w:rPr>
                        <w:t>45</w:t>
                      </w:r>
                      <w:r>
                        <w:rPr>
                          <w:i/>
                          <w:sz w:val="18"/>
                        </w:rPr>
                        <w:t>е.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1 499 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ab/>
                      </w:r>
                      <w:r>
                        <w:rPr>
                          <w:b/>
                          <w:i/>
                          <w:sz w:val="18"/>
                        </w:rPr>
                        <w:t>51</w:t>
                      </w:r>
                      <w:r>
                        <w:rPr>
                          <w:i/>
                          <w:sz w:val="18"/>
                        </w:rPr>
                        <w:t>е.</w:t>
                      </w:r>
                      <w:r>
                        <w:rPr>
                          <w:b/>
                          <w:i/>
                          <w:sz w:val="18"/>
                        </w:rPr>
                        <w:t>1 699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</w:rPr>
                        <w:t>67</w:t>
                      </w:r>
                      <w:r>
                        <w:rPr>
                          <w:i/>
                          <w:sz w:val="18"/>
                        </w:rPr>
                        <w:t xml:space="preserve">е. </w:t>
                      </w:r>
                      <w:r>
                        <w:rPr>
                          <w:b/>
                          <w:i/>
                          <w:sz w:val="18"/>
                        </w:rPr>
                        <w:t>2 433</w:t>
                      </w:r>
                      <w:r>
                        <w:rPr>
                          <w:i/>
                          <w:sz w:val="18"/>
                        </w:rPr>
                        <w:t>р.</w:t>
                        <w:tab/>
                        <w:t xml:space="preserve">       Подставка под ПК:</w:t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299 </w:t>
                      </w:r>
                      <w:r>
                        <w:rPr>
                          <w:i/>
                          <w:sz w:val="18"/>
                        </w:rPr>
                        <w:t>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9895</wp:posOffset>
                </wp:positionV>
                <wp:extent cx="6172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5pt" to="485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39420</wp:posOffset>
                </wp:positionV>
                <wp:extent cx="6286500" cy="2286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/>
                              <w:t xml:space="preserve">ЗАО «Петромебель» (с) 1999-2005;    Санкт-Петербург, Салтыковская, д.6;     цены </w:t>
                            </w:r>
                            <w:r>
                              <w:rPr>
                                <w:b/>
                              </w:rPr>
                              <w:t>от 15.01.2005</w:t>
                            </w:r>
                            <w:r>
                              <w:rPr/>
                              <w:t xml:space="preserve"> (1евр.=</w:t>
                            </w:r>
                            <w:r>
                              <w:rPr>
                                <w:b/>
                              </w:rPr>
                              <w:t>33,3руб</w:t>
                            </w:r>
                            <w:r>
                              <w:rPr/>
                              <w:t xml:space="preserve">.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34.6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right"/>
                        <w:rPr/>
                      </w:pPr>
                      <w:r>
                        <w:rPr/>
                        <w:t xml:space="preserve">ЗАО «Петромебель» (с) 1999-2005;    Санкт-Петербург, Салтыковская, д.6;     цены </w:t>
                      </w:r>
                      <w:r>
                        <w:rPr>
                          <w:b/>
                        </w:rPr>
                        <w:t>от 15.01.2005</w:t>
                      </w:r>
                      <w:r>
                        <w:rPr/>
                        <w:t xml:space="preserve"> (1евр.=</w:t>
                      </w:r>
                      <w:r>
                        <w:rPr>
                          <w:b/>
                        </w:rPr>
                        <w:t>33,3руб</w:t>
                      </w:r>
                      <w:r>
                        <w:rPr/>
                        <w:t xml:space="preserve">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618" w:gutter="0" w:header="0" w:top="578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omebel.ru/" TargetMode="External"/><Relationship Id="rId3" Type="http://schemas.openxmlformats.org/officeDocument/2006/relationships/hyperlink" Target="http://www.Petromebel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3:15:00Z</dcterms:created>
  <dc:creator>EV</dc:creator>
  <dc:description/>
  <cp:keywords/>
  <dc:language>en-US</dc:language>
  <cp:lastModifiedBy>Пташка</cp:lastModifiedBy>
  <cp:lastPrinted>2005-04-26T13:06:00Z</cp:lastPrinted>
  <dcterms:modified xsi:type="dcterms:W3CDTF">2005-07-20T19:22:00Z</dcterms:modified>
  <cp:revision>7</cp:revision>
  <dc:subject/>
  <dc:title/>
</cp:coreProperties>
</file>